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05.10.2023                                                                                                        № 275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/>
      </w:pPr>
      <w:r>
        <w:rPr>
          <w:b/>
        </w:rPr>
        <w:t xml:space="preserve">Об утверждении перечня объектов, в отношении которых планируется заключение концессионных соглашений, на 2023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3 статьи 4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941331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21.07.2005 N 115-ФЗ "О концессионных соглашениях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руководствуясь Уставом Стародеревянковского сельского поселения Каневского района,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Утвердить перечень объектов, в отношении которых планируется заключение концессионных соглашений, на 2023 год (далее - Перечень) согласно приложению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2. Ведущему специалисту администрации Стародеревянковского сельс- кого поселения Каневского района (Сивковой Л.А.) разместить Перечень на официальном сайте Российской Федерации в информационно-телекоммуникационной сети Интернет для размещения информации о проведении торгов www.torgi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3. Общему отделу администрации Стародеревянковского сельского поселения Каневского района (Смирнова Е.В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(http://www.</w:t>
      </w:r>
      <w:r>
        <w:rPr>
          <w:szCs w:val="28"/>
          <w:lang w:val="en-US"/>
        </w:rPr>
        <w:t>staraya</w:t>
      </w:r>
      <w:r>
        <w:rPr>
          <w:szCs w:val="28"/>
        </w:rPr>
        <w:t>derevnya.ru/)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 5. Настоящее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0:00Z</dcterms:created>
  <dc:creator>User</dc:creator>
  <dc:description/>
  <cp:keywords/>
  <dc:language>en-US</dc:language>
  <cp:lastModifiedBy>User</cp:lastModifiedBy>
  <cp:lastPrinted>2022-02-08T10:53:00Z</cp:lastPrinted>
  <dcterms:modified xsi:type="dcterms:W3CDTF">2023-10-05T13:15:00Z</dcterms:modified>
  <cp:revision>16</cp:revision>
  <dc:subject/>
  <dc:title> </dc:title>
</cp:coreProperties>
</file>